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743700" cy="1228725"/>
                <wp:effectExtent l="8255" t="55880" r="9525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122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Water Safte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63pt;margin-top:-36pt;width:530.95pt;height:96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Water Saftey Song</w:t>
                      </w:r>
                    </w:p>
                  </w:txbxContent>
                </v:textbox>
                <v:path textpathok="t"/>
                <v:textpath on="t" fitshape="t" string="Water Saftey Song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Just Dance" (Instrument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red one</w:t>
        <w:br/>
        <w:t>Convict</w:t>
        <w:br/>
        <w:t>Gaga</w:t>
        <w:br/>
        <w:br/>
        <w:t>I've had a little bit too much</w:t>
        <w:br/>
        <w:t>All of the people start to rush.</w:t>
        <w:br/>
        <w:t>Start to rush by.</w:t>
        <w:br/>
        <w:t>A dizzy twister dance</w:t>
        <w:br/>
        <w:t>Can't find my drink or man.</w:t>
        <w:br/>
        <w:t>Where are my keys, I lost my phone.</w:t>
        <w:br/>
        <w:t>What's going on on the floor?</w:t>
        <w:br/>
        <w:t>I love this record baby, but I can't see straight anymore.</w:t>
        <w:br/>
        <w:t>Keep it cool what's the name of this club?</w:t>
        <w:br/>
        <w:t>I can't remember but it's alright, alright.</w:t>
        <w:br/>
        <w:br/>
      </w:r>
      <w:r>
        <w:rPr>
          <w:rFonts w:cs="Verdana" w:ascii="Verdana" w:hAnsi="Verdana"/>
          <w:i/>
          <w:iCs/>
          <w:sz w:val="20"/>
          <w:szCs w:val="20"/>
        </w:rPr>
        <w:t>[Chorus:]</w:t>
      </w:r>
      <w:r>
        <w:rPr>
          <w:rFonts w:cs="Verdana" w:ascii="Verdana" w:hAnsi="Verdana"/>
          <w:sz w:val="20"/>
          <w:szCs w:val="20"/>
        </w:rPr>
        <w:br/>
        <w:t>Just dance. Gonna be okay.</w:t>
        <w:br/>
        <w:t>Da-doo-doo-doo</w:t>
        <w:br/>
        <w:t>Just dance. Spin that record babe.</w:t>
        <w:br/>
        <w:t>Da-doo-doo-doo</w:t>
        <w:br/>
        <w:t>Just dance. Gonna be okay.</w:t>
        <w:br/>
        <w:t>Duh-duh-duh-duh</w:t>
        <w:br/>
        <w:t>Dance. Dance. Dance. Just dance.</w:t>
        <w:br/>
        <w:br/>
        <w:t>Wish I could shut my playboy mouth.</w:t>
        <w:br/>
        <w:t>How'd I turn my shirt inside out? Inside out, right.</w:t>
        <w:br/>
        <w:t>Control your poison babe</w:t>
        <w:br/>
        <w:t>Roses have thorns they say.</w:t>
        <w:br/>
        <w:t>And we're all gettin' hosed tonight.</w:t>
        <w:br/>
        <w:t>What's going on on the floor?</w:t>
        <w:br/>
        <w:t>I love this record baby, but I can't see straight anymore.</w:t>
        <w:br/>
        <w:t>Keep it cool what's the name of this club?</w:t>
        <w:br/>
        <w:t>I can't remember but it's alright, alright.</w:t>
        <w:br/>
        <w:br/>
      </w:r>
      <w:r>
        <w:rPr>
          <w:rFonts w:cs="Verdana" w:ascii="Verdana" w:hAnsi="Verdana"/>
          <w:i/>
          <w:iCs/>
          <w:sz w:val="20"/>
          <w:szCs w:val="20"/>
        </w:rPr>
        <w:t>[Chorus]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rFonts w:cs="Verdana" w:ascii="Verdana" w:hAnsi="Verdana"/>
          <w:i/>
          <w:iCs/>
          <w:sz w:val="20"/>
          <w:szCs w:val="20"/>
        </w:rPr>
        <w:t>[Colby O'Donis]</w:t>
      </w:r>
      <w:r>
        <w:rPr>
          <w:rFonts w:cs="Verdana" w:ascii="Verdana" w:hAnsi="Verdana"/>
          <w:sz w:val="20"/>
          <w:szCs w:val="20"/>
        </w:rPr>
        <w:br/>
        <w:t>When I come through on the dance floor checking out that catalogue.</w:t>
        <w:br/>
        <w:t>Can't believe my eyes so many women without a flaw.</w:t>
        <w:br/>
        <w:br/>
        <w:t>And I ain't gonna' give it up, steady tryna pick it up like a call</w:t>
        <w:br/>
        <w:t>I'm gonna hit it, I'm gonna hit it and flex and do it until tomorrow, yeah</w:t>
        <w:br/>
        <w:t>Shorty i can see that you got so much energy</w:t>
        <w:br/>
        <w:t>The way you twirling up them hips round and round</w:t>
        <w:br/>
        <w:t>There's no reason at all why you can't leave here with me</w:t>
        <w:br/>
        <w:t>In the meantime stay, let me watch you break it down.</w:t>
        <w:br/>
        <w:br/>
      </w:r>
      <w:r>
        <w:rPr>
          <w:rFonts w:cs="Verdana" w:ascii="Verdana" w:hAnsi="Verdana"/>
          <w:i/>
          <w:iCs/>
          <w:sz w:val="20"/>
          <w:szCs w:val="20"/>
        </w:rPr>
        <w:t>[Chorus]</w:t>
      </w:r>
      <w:r>
        <w:rPr>
          <w:rFonts w:cs="Verdana" w:ascii="Verdana" w:hAnsi="Verdana"/>
          <w:sz w:val="20"/>
          <w:szCs w:val="20"/>
        </w:rPr>
        <w:br/>
        <w:br/>
        <w:t>Half Psychotic, Sick hypnotic got my blueprint its symphonic.</w:t>
        <w:br/>
        <w:t>Half Psychotic, sick hypnotic got my blueprint electronic.</w:t>
        <w:br/>
        <w:t>Half Psychotic, Sick hypnotic got my blueprint its symphonic.</w:t>
        <w:br/>
        <w:t>Half Psychotic, sick hypnotic got my blueprint electronic.</w:t>
        <w:br/>
        <w:br/>
        <w:t>Go. Use your muscle, carve it out, work it, hustle</w:t>
        <w:br/>
        <w:t>I got it, just stay close enough to get it</w:t>
        <w:br/>
        <w:t>Don't slow! Drive it, clean it lysol, bleed it</w:t>
        <w:br/>
        <w:t>Spend the last dough</w:t>
        <w:br/>
        <w:t>(I got it)</w:t>
        <w:br/>
        <w:t>In your Pocko</w:t>
        <w:br/>
        <w:t>(I got it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23:52:00Z</dcterms:created>
  <dc:creator>Admin</dc:creator>
  <dc:description/>
  <cp:keywords/>
  <dc:language>en-US</dc:language>
  <cp:lastModifiedBy>Admin</cp:lastModifiedBy>
  <dcterms:modified xsi:type="dcterms:W3CDTF">2009-02-12T00:43:00Z</dcterms:modified>
  <cp:revision>2</cp:revision>
  <dc:subject/>
  <dc:title>                                                                                                                       </dc:title>
</cp:coreProperties>
</file>